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ntenance des métiers à tisser, fabrication d’outillages spécifiques aux métiers à tisser et fabrication de métiers « école » pour les manufactures textiles des Gobelins, de Beauvais et de la Savonnerie, et leurs ateliers école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AOO-25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highlight w:val="yellow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au lot n°1 : </w:t>
      </w:r>
      <w:r>
        <w:rPr/>
        <w:t>Maintenance et révision des métiers à tisser (de production et école, de tailles petites à très grandes, en structure bois ou métal), fabrication d’outillages spécifiques aux métiers à tisser pour les manufactures textiles des Gobelins, de Beauvais et de Savonnerie, et leurs ateliers écoles, sur les sites de Paris, Beauvais et Lodèv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4806733"/>
      <w:bookmarkStart w:id="1" w:name="__Fieldmark__0_3274806733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4806733"/>
      <w:bookmarkStart w:id="3" w:name="__Fieldmark__1_3274806733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74806733"/>
      <w:bookmarkStart w:id="5" w:name="__Fieldmark__2_3274806733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 Générales des marchés publics de Fournitures Courantes et de Services (CCAG-FCS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74806733"/>
      <w:bookmarkStart w:id="7" w:name="__Fieldmark__3_327480673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74806733"/>
      <w:bookmarkStart w:id="9" w:name="__Fieldmark__4_3274806733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74806733"/>
      <w:bookmarkStart w:id="11" w:name="__Fieldmark__5_3274806733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74806733"/>
      <w:bookmarkStart w:id="13" w:name="__Fieldmark__6_3274806733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74806733"/>
      <w:bookmarkStart w:id="15" w:name="__Fieldmark__7_3274806733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à l’Annexe n°1 du présent document « Bordereau des Prix Unitaires (BPU) »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Geneva;Arial" w:hAnsi="Geneva;Arial" w:cs="Times New Roman"/>
        </w:rPr>
      </w:pPr>
      <w:r>
        <w:rPr>
          <w:rFonts w:cs="Times New Roman" w:ascii="Geneva;Arial" w:hAnsi="Geneva;Arial"/>
        </w:rPr>
        <w:t xml:space="preserve">L'accord-cadre est conclu sans montant minimum, avec un montant maximum de </w:t>
      </w:r>
      <w:r>
        <w:rPr>
          <w:rFonts w:cs="Times New Roman" w:ascii="Geneva;Arial" w:hAnsi="Geneva;Arial"/>
          <w:b/>
        </w:rPr>
        <w:t>500 000 € HT</w:t>
      </w:r>
      <w:r>
        <w:rPr>
          <w:rFonts w:cs="Times New Roman" w:ascii="Geneva;Arial" w:hAnsi="Geneva;Arial"/>
        </w:rPr>
        <w:t xml:space="preserve"> sur toute sa durée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74806733"/>
      <w:bookmarkStart w:id="17" w:name="__Fieldmark__8_3274806733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74806733"/>
      <w:bookmarkStart w:id="19" w:name="__Fieldmark__9_3274806733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74806733"/>
      <w:bookmarkStart w:id="21" w:name="__Fieldmark__10_3274806733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74806733"/>
      <w:bookmarkStart w:id="23" w:name="__Fieldmark__11_3274806733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74806733"/>
      <w:bookmarkStart w:id="25" w:name="__Fieldmark__12_3274806733"/>
      <w:bookmarkEnd w:id="2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74806733"/>
      <w:bookmarkStart w:id="27" w:name="__Fieldmark__13_3274806733"/>
      <w:bookmarkEnd w:id="27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74806733"/>
      <w:bookmarkStart w:id="29" w:name="__Fieldmark__14_3274806733"/>
      <w:bookmarkEnd w:id="2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274806733"/>
      <w:bookmarkStart w:id="31" w:name="__Fieldmark__15_3274806733"/>
      <w:bookmarkEnd w:id="31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ccord-cadre est conclu pour une durée ferme de quatre (4) ans à compter de s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274806733"/>
      <w:bookmarkStart w:id="33" w:name="__Fieldmark__16_3274806733"/>
      <w:bookmarkEnd w:id="3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274806733"/>
      <w:bookmarkStart w:id="35" w:name="__Fieldmark__17_3274806733"/>
      <w:bookmarkEnd w:id="3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274806733"/>
      <w:bookmarkStart w:id="37" w:name="__Fieldmark__18_3274806733"/>
      <w:bookmarkEnd w:id="3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274806733"/>
      <w:bookmarkStart w:id="39" w:name="__Fieldmark__19_3274806733"/>
      <w:bookmarkEnd w:id="3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274806733"/>
      <w:bookmarkStart w:id="41" w:name="__Fieldmark__20_3274806733"/>
      <w:bookmarkEnd w:id="4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274806733"/>
      <w:bookmarkStart w:id="43" w:name="__Fieldmark__21_3274806733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274806733"/>
      <w:bookmarkStart w:id="45" w:name="__Fieldmark__22_3274806733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274806733"/>
      <w:bookmarkStart w:id="47" w:name="__Fieldmark__23_3274806733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274806733"/>
      <w:bookmarkStart w:id="49" w:name="__Fieldmark__24_3274806733"/>
      <w:bookmarkEnd w:id="4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274806733"/>
      <w:bookmarkStart w:id="51" w:name="__Fieldmark__25_3274806733"/>
      <w:bookmarkEnd w:id="5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 bordereau des prix unitaires (BPU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u BPU propre au lot 1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Geneva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AOO-25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aintenance des métiers à tisser, fabrication d’outillages spécifiques aux métiers à tisser et fabrication de métiers « école » pour les manufactures textiles des Gobelins, de Beauvais et de la Savonnerie, et leurs ateliers école</w:t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7:16:00Z</dcterms:created>
  <dc:creator>J-E</dc:creator>
  <dc:description/>
  <cp:keywords/>
  <dc:language>en-US</dc:language>
  <cp:lastModifiedBy>CRAPOULET Bénédicte</cp:lastModifiedBy>
  <cp:lastPrinted>2022-06-28T15:11:00Z</cp:lastPrinted>
  <dcterms:modified xsi:type="dcterms:W3CDTF">2025-08-11T11:51:00Z</dcterms:modified>
  <cp:revision>2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